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 статистическ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ям граждан з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рамках исполнения Федерального Закона от 09.02.2009 № 8-ФЗ (редакция от 28.12.2017) «Об обеспечении доступа к информации </w:t>
        <w:br/>
        <w:t xml:space="preserve">о деятельности государственных органов и органов местного самоуправления» </w:t>
      </w:r>
      <w:r>
        <w:rPr>
          <w:rFonts w:eastAsia="Calibri"/>
          <w:sz w:val="28"/>
          <w:szCs w:val="28"/>
          <w:lang w:eastAsia="en-US"/>
        </w:rPr>
        <w:t xml:space="preserve">за отчётный период администрацией муниципального образования Ногликский муниципальный округ Сахалинской области на официальном сайте муниципального образования опубликовано 368 новостей. Путем телевещания доведено до сведения жителей муниципалитета официальная информация о социально-экономическом и культурном развитии муниципального образования, о развитии его общественной инфраструктуры </w:t>
        <w:br/>
        <w:t>в 43 новостных выпусках. На официальной странице муниципального образования в социальной сети «Телеграм» опубликовано 1438 новостей.</w:t>
        <w:br/>
        <w:t>В газете «Знамя труда» опубликовано 422 статьи о деятельности администрации и предприятий муниципального образования, культурно-массовых мероприятий и спортивной жизни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2025 года мэром муниципального образования Ногликский муниципальный округ Сахалинской области проведены следующие встре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04 февраля 2025 года – встреча мэра муниципального образования Ногликский муниципальный округ Сахалинской области </w:t>
        <w:br/>
        <w:t>Гурьянова С.В. с населением с. В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февраля 2025 года – встреча мэра муниципального образования Ногликский муниципальный округ Сахалинской области </w:t>
        <w:br/>
        <w:t>Гурьянова С.В. с населением с. Ныш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марта 2025 года – встреча мэра муниципального образования Ногликский муниципальный округ Сахалинской области с населением Ногли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21 августа 2025 года - встреча мэра муниципального образования Ногликский муниципальный округ Сахалинской области с населением Ногли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7 октября 2025 года - встреча мэра муниципального образования Ногликский муниципальный округ Сахалинской области с населением Ногли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8 октября 2025 года - встреча мэра муниципального образования Ногликский муниципальный округ Сахалинской области с населением с. В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8 ноября 2025 года - встреча мэра муниципального образования Ногликский муниципальный округ Сахалинской области с населением Ногликского райо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11 ноября 2025 года - выступление с докладом мэра муниципального образования Ногликский муниципальный округ Сахалинской области Гурьянова С.В.; прием граждан Губернатором Сахалинской области Лимаренко В.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ноября 2025 года - встреча мэра муниципального образования Ногликский муниципальный округ Сахалинской области с населением с. Ныш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ного на устранение причин и услов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особствующих повышению активности обращений населения </w:t>
        <w:br/>
        <w:t>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07"/>
        <w:gridCol w:w="1551"/>
        <w:gridCol w:w="3936"/>
        <w:gridCol w:w="1491"/>
      </w:tblGrid>
      <w:tr>
        <w:trPr>
          <w:trHeight w:val="20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(консультативного) органа при администрации М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 о численности присутствующих членах совещательного (консультативного) органа при администрации М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 том числе представителей общественности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2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физической культуре муниципального образования Ногликский муниципальный округ Сахалинской области по следующим вопрос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ведение итогов Спартакиады среди предприятий, организаций и учреждений в 2024 году и обсуждение вариантов по ее развитию в 2025 год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Рассмотрение вопроса о методе оценивания кандидатов на награждение спортсменов муниципального образования Ногликский муниципальный округ Сахалинской области по итогам 2024 го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ссмотрение вопроса о введении в Календарный план спортивных и физкультурно-массовых мероприятий муниципального образования Ногликский муниципальный округ Сахалинской области на 2025 год Кубка мэра по пауэрлифтинг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смотрение иных вопросов, связанных с развитием физической культуры и спорта, возникших у членов Совет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10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5 челове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седание общественного совета муниципального образования Ногликский муниципальный округ Сахалинской области касательно утверждения плана работы общественного совет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1 челове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униципального образования Ногликский муниципальный округ Сахалинской области касательно обсуждения предложений о кандидатурах на звание Почётный гражданин МО, а также о формировании совета по патриотического воспитанию при мэре муниципального образования Ногликский муниципальный округ Сахалинской област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1 челове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седание совета по физической культуре муниципального образования Ногликский муниципальный округ Сахалинской области по подведению промежуточных итогов районной спартакиады среди предприятий, организаций и 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2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1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5 челове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720" w:top="77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2:44:00Z</dcterms:created>
  <dc:creator>mashinistka</dc:creator>
  <dc:description/>
  <cp:keywords/>
  <dc:language>en-US</dc:language>
  <cp:lastModifiedBy>Вероника С. Тимофеева</cp:lastModifiedBy>
  <cp:lastPrinted>2022-01-10T09:43:00Z</cp:lastPrinted>
  <dcterms:modified xsi:type="dcterms:W3CDTF">2026-01-13T05:32:00Z</dcterms:modified>
  <cp:revision>38</cp:revision>
  <dc:subject/>
  <dc:title> </dc:title>
</cp:coreProperties>
</file>